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dzaj opracowania: PRZEDMIAR ROBÓT</w:t>
      </w:r>
    </w:p>
    <w:p>
      <w:pPr>
        <w:pStyle w:val="Normal"/>
        <w:rPr>
          <w:b/>
          <w:b/>
        </w:rPr>
      </w:pPr>
      <w:r>
        <w:rPr>
          <w:b/>
        </w:rPr>
        <w:t>Inwestor: Gmina Susz</w:t>
      </w:r>
    </w:p>
    <w:p>
      <w:pPr>
        <w:pStyle w:val="Normal"/>
        <w:rPr/>
      </w:pPr>
      <w:r>
        <w:rPr>
          <w:b/>
        </w:rPr>
        <w:t>Nazwa: Przebudowa chodnika z kostki betonowej gr. 6cm, ulica Mickiewicza w Suszu</w:t>
      </w:r>
    </w:p>
    <w:p>
      <w:pPr>
        <w:pStyle w:val="Normal"/>
        <w:rPr>
          <w:b/>
          <w:b/>
        </w:rPr>
      </w:pPr>
      <w:r>
        <w:rPr>
          <w:b/>
        </w:rPr>
        <w:t>Element: Roboty drog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2"/>
        <w:gridCol w:w="3843"/>
        <w:gridCol w:w="900"/>
        <w:gridCol w:w="9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Specyfikacj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miar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 Chodni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1.0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boty pomiarowe geodezyjne powykonaw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k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0,1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ebranie nawierzchni chodnika z płytek betonowych odwiezieniem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74*2 – (49+76) = 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chodnika w gruncie kat. I-IV na głębokość 25cm z odwiezieniem urobku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48 – 0,5*(3,4+4,4)*2 – 0,5*(3+4)*2 – 0,5*(4+5)*2 – 0,5*(4,2+5,3)*2 – 0,5*(3+4)*2 – 0,5*(3,8+4,8)*2= 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9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chodnika pod warstwę konstrukcyjn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99,0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chodnik z piasku gr. 10cm po zagęszcz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99,0</w:t>
            </w:r>
          </w:p>
        </w:tc>
      </w:tr>
      <w:tr>
        <w:trPr>
          <w:trHeight w:val="8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chodnik z betonu 6-9 MPa gr. 10cm po zagęszczeniu, wraz z pielęgnacją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99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chodnika z kostki betonowej „polbruk” gr. 6cm na podsypce cementowo – piaskowej, gr. 4cm (20% kolor czerwony, 80% szary) wraz z regulacją urządzeń podziem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99,0</w:t>
            </w:r>
          </w:p>
        </w:tc>
      </w:tr>
      <w:tr>
        <w:trPr>
          <w:trHeight w:val="76" w:hRule="atLeast"/>
        </w:trPr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 Krawężniki i obrzeż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3.0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Ustawienie betonowych obrzeży chodnikowych 6/20 cm na ławie z betonu C12/15 z opore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74 – (5+10+10+16+4+10) = 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1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1.0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egulacja krawężnika kamiennego z ustawieniem na ławie betonowej C12/15 z opo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I Wjazd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ebranie nawierzchni wjazdów z trylinki z odwiezieniem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0,5*(3,4+4,4)*2 – 0,5*(3+4)*2 – 0,5*(4+5)*2 – 0,5*(4,2+5,3)*2 – 0,5*(3+4)*2 – 0,5*(3,8+4,8)*2=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wjazdów w gruncie kat. I-IV na głębokość 15cm z odwiezieniem urobku na odległość do 1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wjazdów pod warstwę konstrukcyjn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wjazdy z piasku gr. 10cm po zagęszcz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wjazdy z betonu 6-9 MPa gr. 15cm po zagęszczeniu wraz z pielęgnacją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wjazdów z kostki betonowej „polbruk” gr. 6cm na podsypce cementowo – piaskowej, gr. 4cm (100% kolor czerwony) wraz z regulacją urządzeń podziem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dzaj opracowania: PRZEDMIAR ROBÓT</w:t>
      </w:r>
    </w:p>
    <w:p>
      <w:pPr>
        <w:pStyle w:val="Normal"/>
        <w:rPr>
          <w:b/>
          <w:b/>
        </w:rPr>
      </w:pPr>
      <w:r>
        <w:rPr>
          <w:b/>
        </w:rPr>
        <w:t>Inwestor: Gmina Susz</w:t>
      </w:r>
    </w:p>
    <w:p>
      <w:pPr>
        <w:pStyle w:val="Normal"/>
        <w:rPr/>
      </w:pPr>
      <w:r>
        <w:rPr>
          <w:b/>
        </w:rPr>
        <w:t>Nazwa: Przebudowa chodnika z kostki betonowej gr. 6cm, ulica Broniewskiego w Suszu</w:t>
      </w:r>
    </w:p>
    <w:p>
      <w:pPr>
        <w:pStyle w:val="Normal"/>
        <w:rPr>
          <w:b/>
          <w:b/>
        </w:rPr>
      </w:pPr>
      <w:r>
        <w:rPr>
          <w:b/>
        </w:rPr>
        <w:t>Element: Roboty drog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9"/>
        <w:gridCol w:w="3802"/>
        <w:gridCol w:w="900"/>
        <w:gridCol w:w="93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Specyfikacja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miar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 Chodnik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1.0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boty pomiarowe geodezyjne powykonaw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k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chodnika w gruncie kat. I-IV na głębokość 30cm z odwiezieniem urobku na odległość do 1km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00*1,6 – (4,5+5)*0,5*1,6 – (3,5+4,5)*0,5*1,6 = 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chodnika pod warstwę konstrukcyjn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46,0</w:t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chodnik z piasku gr. 10cm po zagęszcz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46,0</w:t>
            </w:r>
          </w:p>
        </w:tc>
      </w:tr>
      <w:tr>
        <w:trPr>
          <w:trHeight w:val="80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chodnik z betonu 6-9 Mpa, gr. 10cm po zagęszczeniu, wraz z pielęgnacją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46,0</w:t>
            </w:r>
          </w:p>
        </w:tc>
      </w:tr>
      <w:tr>
        <w:trPr>
          <w:trHeight w:val="69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chodnika z kostki betonowej „polbruk” gr. 6cm na podsypce cementowo – piaskowej, gr. 4cm (20% kolor czerwony, 80% szary) wraz z regulacją urządzeń podziem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46,0</w:t>
            </w:r>
          </w:p>
        </w:tc>
      </w:tr>
      <w:tr>
        <w:trPr>
          <w:trHeight w:val="144" w:hRule="atLeast"/>
        </w:trPr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 Krawężniki i obrzeża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3.0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Ustawienie betonowych obrzeży chodnikowych 6/20 cm na ławie z betonu C12/15 z opore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00 – 11,5 – 4,5 – 16 = 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I Wjazdy</w:t>
            </w:r>
          </w:p>
        </w:tc>
      </w:tr>
      <w:tr>
        <w:trPr>
          <w:trHeight w:val="169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wjazdów w gruncie kat. I-IV na głębokość 35cm z odwiezieniem urobku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(3,5+4,5)*0,5*1,6 = 6,4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wjazdów pod warstwę konstrukcyjn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wjazdy z piasku gr. 10cm po zagęszcz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wjazdy z betonu 6-9 Mpa, gr. 15cm po zagęszczeniu wraz z pielęgnacją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wjazdów z kostki betonowej „polbruk” gr. 6cm na podsypce cementowo – piaskowej, gr. 4cm (100% kolor czerwony) wraz z regulacją urządzeń podziem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Rodzaj opracowania: PRZEDMIAR ROBÓT</w:t>
      </w:r>
    </w:p>
    <w:p>
      <w:pPr>
        <w:pStyle w:val="Normal"/>
        <w:rPr>
          <w:b/>
          <w:b/>
        </w:rPr>
      </w:pPr>
      <w:r>
        <w:rPr>
          <w:b/>
        </w:rPr>
        <w:t>Inwestor: Gmina Susz</w:t>
      </w:r>
    </w:p>
    <w:p>
      <w:pPr>
        <w:pStyle w:val="Normal"/>
        <w:rPr>
          <w:b/>
          <w:b/>
        </w:rPr>
      </w:pPr>
      <w:r>
        <w:rPr>
          <w:b/>
        </w:rPr>
        <w:t>Nazwa: Przebudowa chodnika i drogi dojazdowej z kostki betonowej gr. 6 i 8cm przy budynku  Nr. 17, ulica Piastowska</w:t>
      </w:r>
    </w:p>
    <w:p>
      <w:pPr>
        <w:pStyle w:val="Normal"/>
        <w:rPr>
          <w:b/>
          <w:b/>
        </w:rPr>
      </w:pPr>
      <w:r>
        <w:rPr>
          <w:b/>
        </w:rPr>
        <w:t>Element: Roboty drog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559"/>
        <w:gridCol w:w="3504"/>
        <w:gridCol w:w="992"/>
        <w:gridCol w:w="117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Specyfikacj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Opis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miar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 Chodnik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1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boty pomiarowe geodezyjne powykonawc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k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0,06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ebranie nawierzchni chodnika z płytek betonowych z odwiezieniem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,5*22 + 2*25 – 1*3,5*2 = 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chodnika w gruncie kat. I-IV na głębokość 25cm z odwiezieniem urobku na odległość do 1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chodnika pod warstwę konstrukcyjną nawierzch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</w:tr>
      <w:tr>
        <w:trPr>
          <w:trHeight w:val="39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chodnik z piasku gr. 10cm po zagęszcz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</w:tr>
      <w:tr>
        <w:trPr>
          <w:trHeight w:val="80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chodnik z betonu 6-9 MPa gr. 10cm po zagęszczeniu, wraz z pielęgnacją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</w:tr>
      <w:tr>
        <w:trPr>
          <w:trHeight w:val="6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chodnika z kostki betonowej „polbruk” gr. 6cm na podsypce cementowo – piaskowej, gr. 4cm (20% kolor czerwony, 80% szary) wraz z regulacją urządzeń podziem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</w:tr>
      <w:tr>
        <w:trPr>
          <w:trHeight w:val="6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rzełożenie nawierzchni z kostki betonowej „polbruk” gr. 6cm na podsypce cementowo-piaskowej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*2 =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 Krawężniki i obrzeż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biórka krawężnika betonowego z odwiezieniem na odległość do 1 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 + 22  =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1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Ustawienie krawężnika betonowego 15/30 cm na ławie betonowej C12/15 z opore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 + 22 + 20 =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1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Ustawienie krawężnika betonowego najazdowego 15/22 cm na ławie betonowej C12/15 z opo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1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rzestawienie krawężnika betonowego 15/30 cm na ławie betonowej C12/15 z opore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*6 =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3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Ustawienie betonowych obrzeży chodnikowych 6/20 cm na ławie z betonu C12/15 z opo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I Droga dojazdow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biórka nawierzchni bitumicznej gr. 6c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,5*6 =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biórka nawierzchni z płyt typu „Jomb” z odwiezieniem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8*3,5 =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3.02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miana pokrywy nad studziennej  żelbetowej ø1200 z włazem żeliwnym ciężk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drogi dojazdowej w gruncie kat. I-IV na głębokość 30cm z odwiezieniem urobku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2,5*5 + 27*3,7 – 3*5*0,5 = 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5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drogi dojazdowej pod warstwę konstrukcyjną nawierzch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5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drogę dojazdową z piasku gr. 10cm po zagęszcz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5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drogę dojazdową z betonu 6-9 MPa gr. 15cm po zagęszczeniu wraz z pielęgnacją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5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drogi dojazdowej z kostki betonowej „polbruk” gr. 8cm na podsypce cementowo – piaskowej, gr. 4cm (20% kolor czerwony, 80% kolor szary) wraz z regulacją urządzeń podziem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5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A11">
    <w:name w:val="A11"/>
    <w:qFormat/>
    <w:rPr>
      <w:color w:val="000000"/>
      <w:sz w:val="18"/>
      <w:szCs w:val="18"/>
    </w:rPr>
  </w:style>
  <w:style w:type="character" w:styleId="H11">
    <w:name w:val="h11"/>
    <w:basedOn w:val="Domylnaczcionkaakapitu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Style 1"/>
    <w:basedOn w:val="Normal"/>
    <w:qFormat/>
    <w:pPr>
      <w:widowControl w:val="false"/>
      <w:suppressAutoHyphens w:val="true"/>
      <w:autoSpaceDE w:val="false"/>
    </w:pPr>
    <w:rPr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11:00Z</dcterms:created>
  <dc:creator>inwestycje</dc:creator>
  <dc:description/>
  <cp:keywords/>
  <dc:language>en-US</dc:language>
  <cp:lastModifiedBy>zp</cp:lastModifiedBy>
  <cp:lastPrinted>2013-02-22T12:18:00Z</cp:lastPrinted>
  <dcterms:modified xsi:type="dcterms:W3CDTF">2013-03-08T10:16:00Z</dcterms:modified>
  <cp:revision>3</cp:revision>
  <dc:subject/>
  <dc:title/>
</cp:coreProperties>
</file>